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32"/>
          <w:szCs w:val="32"/>
        </w:rPr>
        <w:t>任务完成情况公示表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517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32"/>
                <w:szCs w:val="32"/>
              </w:rPr>
              <w:t>被监督单位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  <w:t>天津市四合庄中学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  <w:lang w:eastAsia="zh-CN"/>
              </w:rPr>
              <w:t>被监督单位社会统一信用代码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12120110401253586Q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</w:rPr>
              <w:t>任务执行机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32"/>
                <w:szCs w:val="32"/>
              </w:rPr>
              <w:t>天津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  <w:t>疾病预防控制局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  <w:lang w:val="en-US" w:eastAsia="zh-CN"/>
              </w:rPr>
              <w:t>专业类别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" w:eastAsia="zh-CN"/>
              </w:rPr>
              <w:t>学校卫生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</w:rPr>
              <w:t>监督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日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</w:rPr>
              <w:t>监督结果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未发现问题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</w:rPr>
              <w:t>检测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日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</w:rPr>
              <w:t>检测机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天津市南开区疾病预防控制中心（区卫生监督所）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  <w:lang w:eastAsia="zh-CN"/>
              </w:rPr>
              <w:t>检测报告结果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  <w:lang w:eastAsia="zh-CN"/>
              </w:rPr>
              <w:t>出具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日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32"/>
                <w:szCs w:val="32"/>
              </w:rPr>
              <w:t>检测结果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合格</w:t>
            </w:r>
          </w:p>
        </w:tc>
      </w:tr>
    </w:tbl>
    <w:p>
      <w:pPr>
        <w:pStyle w:val="Normal"/>
        <w:autoSpaceDE w:val="false"/>
        <w:jc w:val="left"/>
        <w:rPr>
          <w:rFonts w:ascii="楷体_GB2312" w:hAnsi="楷体_GB2312" w:eastAsia="楷体_GB2312" w:cs="仿宋_GB2312"/>
          <w:kern w:val="0"/>
          <w:sz w:val="28"/>
          <w:szCs w:val="32"/>
        </w:rPr>
      </w:pPr>
      <w:r>
        <w:rPr>
          <w:rFonts w:eastAsia="楷体_GB2312" w:cs="仿宋_GB2312" w:ascii="楷体_GB2312" w:hAnsi="楷体_GB2312"/>
          <w:kern w:val="0"/>
          <w:sz w:val="28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8:45:00Z</dcterms:created>
  <dc:creator>a</dc:creator>
  <dc:description/>
  <dc:language>en-US</dc:language>
  <cp:lastModifiedBy>user</cp:lastModifiedBy>
  <cp:lastPrinted>2025-07-16T10:25:00Z</cp:lastPrinted>
  <dcterms:modified xsi:type="dcterms:W3CDTF">2025-07-16T10:25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A3F45B16D1C56448F8F6620CBD9BA</vt:lpwstr>
  </property>
  <property fmtid="{D5CDD505-2E9C-101B-9397-08002B2CF9AE}" pid="3" name="KSOProductBuildVer">
    <vt:lpwstr>2052-11.8.2.9831</vt:lpwstr>
  </property>
</Properties>
</file>