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w:t>
      </w:r>
    </w:p>
    <w:p>
      <w:pPr>
        <w:pStyle w:val="Normal"/>
        <w:widowControl/>
        <w:snapToGrid w:val="false"/>
        <w:spacing w:lineRule="auto" w:line="3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auto" w:line="3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大面积吸脂技术管理规范（试行）</w:t>
      </w:r>
    </w:p>
    <w:p>
      <w:pPr>
        <w:pStyle w:val="Normal"/>
        <w:widowControl/>
        <w:spacing w:lineRule="auto" w:line="360"/>
        <w:ind w:firstLine="698"/>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规范大面积吸脂技术的临床应用，保证医疗质量和医疗安全，根据《医疗技术临床应用管理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制定本规范。本规范为医疗机构及其医师开展大面积吸脂技术的基本要求。</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规范所称大面积吸脂术是指吸脂量超过</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毫升以上的脂肪抽吸术。本技术管理规范不包括因腹壁松垂施行的吸脂联合腹壁成形术。</w:t>
      </w:r>
    </w:p>
    <w:p>
      <w:pPr>
        <w:pStyle w:val="Normal"/>
        <w:widowContro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医疗机构基本要求</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医疗机构开展大面积吸脂技术应当与其功能、任务相适应。</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原则上在三级医院开展。</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有卫生行政部门核准登记的医疗美容整形科目及其他相关科室和设备。</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医疗美容、整形外科。</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开展医疗美容、整形外科临床诊疗工作</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床位不少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张。</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可独立完成各部位吸脂手术，每年完成各类吸脂手术量不少于</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例，其中大面积吸脂术</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例以上。</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开展大面积吸脂手术的手术室。</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有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间手术室符合卫生部《医院手术部（室）管理规范（试行）》和《医疗美容机构基本标准》中有关手术室标准的要求。</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手术室净使用面积</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平方米以上，布局合理。</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配有经国家食品药品监督管理局批准的满足大面积吸脂术手术需要的手术器材、设备。</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相关科室和设备。</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设有心肺复苏的必要设备及药品，备用氧气管道或氧气瓶，具备全身合并症、并发症的综合处理和抢救能力。</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具有专业医疗美容或整形医师队伍，其中包括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副主任医师以上专业技术职务任职资格的医师，人员梯队结构合理。</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符合下列条件的医疗美容医院开展大面积吸脂术技术：</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符合本规范规定的人员、科室、设备、设施条件。</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符合市级卫生行政部门医疗技术管理相关规定。</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有大面积吸脂术诊疗需求。</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需通过市级卫生行政部门组织的临床应用能力评估合格。</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初次开展大面积吸脂术技术、新建或者新设医疗美容或整形外科的医疗机构，应当符合本规范的人员、科室、设备、设施条件，并向市级卫生行政部门提出申请，通过市级卫生行政部门组织的临床应用能力评估后方可开展。</w:t>
      </w:r>
    </w:p>
    <w:p>
      <w:pPr>
        <w:pStyle w:val="Normal"/>
        <w:widowContro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人员基本要求</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开展大面积吸脂术技术的医师。</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执业医师资格，经执业医师注册机关注册；符合卫生部《医疗美容服务管理办法》中规定的美容主诊医师条件。</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每年作为术者完成吸脂相关手术不少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例。</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经过卫生行政部门认定的大面积吸脂术技术培训基地系统培训并考核合格，或具备免培训考核条件。</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其中，学科带头人有</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以美容或整形科临床诊疗工作经验，具有副主任医师以上专业技术职务任职资格。</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其他相关专业技术人员经过相关专业系统培训并考核合格。</w:t>
      </w:r>
    </w:p>
    <w:p>
      <w:pPr>
        <w:pStyle w:val="Normal"/>
        <w:widowContro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技术管理基本要求</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严格遵守中华医学会编著的《临床诊疗指南 整形外科学分册》、《临床诊疗指南 美容医学分册》和《临床技术操作规范 整形外科分册》，《临床技术操作规范 美容医学分册》规定的技术规范。根据患者病情、可选择的治疗方案、患者经济承受能力等因素综合判断，因病施治，合理治疗，科学、严格掌握大面积吸脂术技术的适应证和禁忌证。</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大面积吸脂术手术由</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以上具有大面积吸脂术技术临床应用能力的、具有副主任医师以上专业技术职务任职资格的本院在职医师决定</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签发《手术通知单》；术者由具有大面积吸脂术技术临床应用能力的本院医师担任。制订合理的治疗方案和术前、术后管理方案。</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实施大面积吸脂术手术前，应当向患者、被授权人或法定监护人告知手术目的、手术风险、可替代治疗方案、术后注意事项、可能发生的并发症及预防措施等，并签署知情同意书。</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严格监控大面积吸脂术诊疗质量：</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全身情况。</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局部检查。</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辅助检查：心电图、胸片、血常规、凝血功能、尿常规、</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超。</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手术适应症。</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按照卫生部《抗菌药物临床应用管理办法》严格控制抗菌药物应用。</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手术后出现并发症治疗。</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切口愈合：</w:t>
      </w:r>
      <w:r>
        <w:fldChar w:fldCharType="begin"/>
      </w:r>
      <w:r>
        <w:rPr>
          <w:sz w:val="32"/>
          <w:kern w:val="0"/>
          <w:szCs w:val="32"/>
          <w:rFonts w:eastAsia="仿宋_GB2312" w:cs="宋体;SimSun" w:ascii="仿宋_GB2312" w:hAnsi="仿宋_GB2312"/>
        </w:rPr>
        <w:instrText xml:space="preserve"> = 1 \* ROMAN </w:instrText>
      </w:r>
      <w:r>
        <w:rPr>
          <w:rFonts w:eastAsia="仿宋_GB2312" w:cs="宋体;SimSun" w:ascii="仿宋_GB2312" w:hAnsi="仿宋_GB2312"/>
          <w:kern w:val="0"/>
          <w:sz w:val="32"/>
          <w:szCs w:val="32"/>
        </w:rPr>
      </w:r>
      <w:r>
        <w:rPr>
          <w:sz w:val="32"/>
          <w:kern w:val="0"/>
          <w:szCs w:val="32"/>
          <w:rFonts w:eastAsia="仿宋_GB2312" w:cs="宋体;SimSun" w:ascii="仿宋_GB2312" w:hAnsi="仿宋_GB2312"/>
        </w:rPr>
        <w:fldChar w:fldCharType="separate"/>
      </w:r>
      <w:r>
        <w:rPr>
          <w:rFonts w:eastAsia="仿宋_GB2312" w:cs="宋体;SimSun" w:ascii="仿宋_GB2312" w:hAnsi="仿宋_GB2312"/>
          <w:kern w:val="0"/>
          <w:sz w:val="32"/>
          <w:szCs w:val="32"/>
        </w:rPr>
        <w:t>I</w:t>
      </w:r>
      <w:r>
        <w:rPr>
          <w:rFonts w:eastAsia="仿宋_GB2312" w:cs="宋体;SimSun" w:ascii="仿宋_GB2312" w:hAnsi="仿宋_GB2312"/>
          <w:kern w:val="0"/>
          <w:sz w:val="32"/>
          <w:szCs w:val="32"/>
        </w:rPr>
      </w:r>
      <w:r>
        <w:rPr>
          <w:sz w:val="32"/>
          <w:kern w:val="0"/>
          <w:szCs w:val="32"/>
          <w:rFonts w:eastAsia="仿宋_GB2312" w:cs="宋体;SimSun" w:ascii="仿宋_GB2312" w:hAnsi="仿宋_GB2312"/>
        </w:rPr>
        <w:fldChar w:fldCharType="end"/>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甲。</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建立大面积吸脂术手术后随访制度，并按规定进行随访、记录。</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由市级卫生行政部门将准予开展大面积吸脂术技术的医疗机构和医师名单进行公示。</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级卫生行政部门应当定期组织市医疗美容质量控制中心对已经获得资质的医疗机构和医师大面积吸脂术技术临床应用情况进行评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包括病例选择、手术成功率、严重并发症、死亡病例、医疗事故发生情况、术后病人管理、平均住院日、病人满意度、随访情况和病历质量等。评估不合格的医疗机构或医师，暂停相关技术临床应用资质并责令整改，整改期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整改后评估符合条件者方可继续开展相关技术临床应用；整改不合格或连续</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评估不合格的医疗机构和医师，取消大面积吸脂术技术临床应用资质，并向社会公示。</w:t>
      </w:r>
    </w:p>
    <w:p>
      <w:pPr>
        <w:pStyle w:val="Normal"/>
        <w:widowContro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培训</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拟开展大面积吸脂术技术的医师应当接受必要的系统培训。</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培训基地。</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由卫生行政部门认定，且具备下列条件：</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三级甲等医院，市级卫生行政部门准予开展大面积吸脂术技术。</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备大面积吸脂术技术临床应用能力，每年独立完成各类吸脂术病例至少</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例。</w:t>
      </w:r>
    </w:p>
    <w:p>
      <w:pPr>
        <w:pStyle w:val="Normal"/>
        <w:widowControl/>
        <w:spacing w:lineRule="auto" w:line="360"/>
        <w:ind w:firstLine="624"/>
        <w:rPr>
          <w:rFonts w:ascii="仿宋_GB2312" w:hAnsi="仿宋_GB2312" w:eastAsia="仿宋_GB2312" w:cs="宋体;SimSun"/>
          <w:spacing w:val="-4"/>
          <w:kern w:val="0"/>
          <w:sz w:val="32"/>
          <w:szCs w:val="32"/>
        </w:rPr>
      </w:pPr>
      <w:r>
        <w:rPr>
          <w:rFonts w:eastAsia="仿宋_GB2312" w:cs="宋体;SimSun" w:ascii="仿宋_GB2312" w:hAnsi="仿宋_GB2312"/>
          <w:spacing w:val="-4"/>
          <w:kern w:val="0"/>
          <w:sz w:val="32"/>
          <w:szCs w:val="32"/>
        </w:rPr>
        <w:t>3.</w:t>
      </w:r>
      <w:r>
        <w:rPr>
          <w:rFonts w:ascii="仿宋_GB2312" w:hAnsi="仿宋_GB2312" w:cs="宋体;SimSun" w:eastAsia="仿宋_GB2312"/>
          <w:spacing w:val="-4"/>
          <w:kern w:val="0"/>
          <w:sz w:val="32"/>
          <w:szCs w:val="32"/>
        </w:rPr>
        <w:t>美容或整形外科病房床位数至少</w:t>
      </w:r>
      <w:r>
        <w:rPr>
          <w:rFonts w:eastAsia="仿宋_GB2312" w:cs="宋体;SimSun" w:ascii="仿宋_GB2312" w:hAnsi="仿宋_GB2312"/>
          <w:spacing w:val="-4"/>
          <w:kern w:val="0"/>
          <w:sz w:val="32"/>
          <w:szCs w:val="32"/>
        </w:rPr>
        <w:t>20</w:t>
      </w:r>
      <w:r>
        <w:rPr>
          <w:rFonts w:ascii="仿宋_GB2312" w:hAnsi="仿宋_GB2312" w:cs="宋体;SimSun" w:eastAsia="仿宋_GB2312"/>
          <w:spacing w:val="-4"/>
          <w:kern w:val="0"/>
          <w:sz w:val="32"/>
          <w:szCs w:val="32"/>
        </w:rPr>
        <w:t>张。</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有至少</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名具有大面积吸脂术临床应用能力的医师，其中至少</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具有主任医师专业技术职务任职资格。</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有与开展大面积吸脂术诊疗培训工作相适应的人员、技术、设备和设施等条件。</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相关专业学术水平居国内前列，且在本市有较强的影响力。</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培训工作基本要求。</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使用经卫生部认可的培训教材和培训大纲。</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拟定科学的培训计划，保证接受培训的学员在规定时间内完成培训。</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按照培训要求，对接受培训的学员进行理论知识、实践能力、操作水平进行测试、评估。培训结束后，对接受培训的医师进行考核、评定，出具是否合格的结论，并将学员名单及时报卫生部及市级卫生行政部门。</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为每位接受培训的医师建立培训、考试及考核档案。</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根据实际情况和培训能力决定培训学员的数量。</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医师培训要求。</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指导下参加对大面积吸脂术诊疗患者的全过程管理，包括术前评价、手术计划制定、围手术期管理、康复指导和术后随访等。</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指导下参与完成至少</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例大面积吸脂术手术。</w:t>
      </w:r>
    </w:p>
    <w:p>
      <w:pPr>
        <w:pStyle w:val="Normal"/>
        <w:widowContro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其他管理要求</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本规范实施前具备下列条件的医师，可以直接认定具有开展大面积吸脂技术的资质：</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具有良好的职业道德，同行专家评议专业技术水平较高，并获得</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本专业主任医师推荐，其中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为外院医师。</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三级甲等医院连续从事医疗美容或整形诊疗工作</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年以上，具有副主任医师以上专业技术职务任职资格。</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累计独立完成大面积吸脂诊疗病例</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例以上。</w:t>
      </w:r>
    </w:p>
    <w:p>
      <w:pPr>
        <w:pStyle w:val="Normal"/>
        <w:widowControl/>
        <w:spacing w:lineRule="auto" w:line="360"/>
        <w:ind w:firstLine="640"/>
        <w:rPr/>
      </w:pPr>
      <w:r>
        <w:rPr>
          <w:rFonts w:ascii="仿宋_GB2312" w:hAnsi="仿宋_GB2312" w:cs="宋体;SimSun" w:eastAsia="仿宋_GB2312"/>
          <w:sz w:val="32"/>
          <w:szCs w:val="32"/>
        </w:rPr>
        <w:t>（四）</w:t>
      </w:r>
      <w:r>
        <w:rPr>
          <w:rFonts w:ascii="仿宋_GB2312" w:hAnsi="仿宋_GB2312" w:cs="宋体;SimSun" w:eastAsia="仿宋_GB2312"/>
          <w:kern w:val="0"/>
          <w:sz w:val="32"/>
          <w:szCs w:val="32"/>
        </w:rPr>
        <w:t>大面积吸脂</w:t>
      </w:r>
      <w:r>
        <w:rPr>
          <w:rFonts w:ascii="仿宋_GB2312" w:hAnsi="仿宋_GB2312" w:cs="宋体;SimSun" w:eastAsia="仿宋_GB2312"/>
          <w:sz w:val="32"/>
          <w:szCs w:val="32"/>
        </w:rPr>
        <w:t>技术手术质量相关指标符合卫生部医疗质量管理与控制有关要求，近</w:t>
      </w:r>
      <w:r>
        <w:rPr>
          <w:rFonts w:eastAsia="仿宋_GB2312" w:cs="宋体;SimSun" w:ascii="仿宋_GB2312" w:hAnsi="仿宋_GB2312"/>
          <w:sz w:val="32"/>
          <w:szCs w:val="32"/>
        </w:rPr>
        <w:t>3</w:t>
      </w:r>
      <w:r>
        <w:rPr>
          <w:rFonts w:ascii="仿宋_GB2312" w:hAnsi="仿宋_GB2312" w:cs="宋体;SimSun" w:eastAsia="仿宋_GB2312"/>
          <w:sz w:val="32"/>
          <w:szCs w:val="32"/>
        </w:rPr>
        <w:t>年内未发生过二级以上与开展</w:t>
      </w:r>
      <w:r>
        <w:rPr>
          <w:rFonts w:ascii="仿宋_GB2312" w:hAnsi="仿宋_GB2312" w:cs="宋体;SimSun" w:eastAsia="仿宋_GB2312"/>
          <w:kern w:val="0"/>
          <w:sz w:val="32"/>
          <w:szCs w:val="32"/>
        </w:rPr>
        <w:t>吸脂</w:t>
      </w:r>
      <w:r>
        <w:rPr>
          <w:rFonts w:ascii="仿宋_GB2312" w:hAnsi="仿宋_GB2312" w:cs="宋体;SimSun" w:eastAsia="仿宋_GB2312"/>
          <w:sz w:val="32"/>
          <w:szCs w:val="32"/>
        </w:rPr>
        <w:t>手术直接相关的负主要责任的医疗事故。</w:t>
      </w:r>
    </w:p>
    <w:sectPr>
      <w:footerReference w:type="default" r:id="rId2"/>
      <w:type w:val="nextPage"/>
      <w:pgSz w:w="11906" w:h="16838"/>
      <w:pgMar w:left="1588" w:right="1474" w:gutter="0" w:header="0" w:top="1701" w:footer="1134" w:bottom="1418"/>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5</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5</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为规范大面积吸脂技术的临床应用</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29:00Z</dcterms:created>
  <dc:creator>user</dc:creator>
  <dc:description/>
  <cp:keywords/>
  <dc:language>en-US</dc:language>
  <cp:lastModifiedBy>办公室文印</cp:lastModifiedBy>
  <cp:lastPrinted>2013-01-06T16:29:00Z</cp:lastPrinted>
  <dcterms:modified xsi:type="dcterms:W3CDTF">2013-01-06T08:29:00Z</dcterms:modified>
  <cp:revision>2</cp:revision>
  <dc:subject/>
  <dc:title>大面积吸脂术技术管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