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第四批全国老中医药专家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学术经验继承工作优秀结业论文推荐表</w:t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rPr/>
      </w:pPr>
      <w:r>
        <w:rPr/>
        <w:t>推荐地区（盖章）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61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论文作者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论文名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：请附被推荐论文的电子版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0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5:55:00Z</dcterms:created>
  <dc:creator>zhongyang</dc:creator>
  <dc:description/>
  <cp:keywords/>
  <dc:language>en-US</dc:language>
  <cp:lastModifiedBy>办公室文印</cp:lastModifiedBy>
  <dcterms:modified xsi:type="dcterms:W3CDTF">2012-11-22T07:13:00Z</dcterms:modified>
  <cp:revision>9</cp:revision>
  <dc:subject/>
  <dc:title>附件2</dc:title>
</cp:coreProperties>
</file>